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 xml:space="preserve">Пережиток прошлого – светскость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Возникает правовая проблема: закон призывает исполнять то, что не определено. Мы знаем по опыту истории, что в такой ситуации всегда находятся недобросовестные исполнители, которые истолковывают такую неопределенность к своей выгоде и к ущербу для человеческой нравств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смотря на декларирование прав и свобод человека, образование и воспитание, как и прежде, строится на принципе светскости. Прежде всего, на это указывают основные законы государства: Конституция Российской Федерации и закон РФ «Об образовании». Статья 14 Конституции гласит: «Российская Федерация - светское государство». В ст. 2 закона «Об образовании» также говорится о том, что государственная политика в области образования основывается на светском характере образования. При этом, однако, ни в одном документе не раскрывается сам термин «светскос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зникает правовая проблема: закон призывает исполнять то, что не определено. Мы знаем по опыту истории, что в такой ситуации всегда находятся недобросовестные исполнители, которые истолковывают такую неопределенность к своей выгоде и к ущербу для человеческой нравств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ытаясь разобраться в этом вопросе, обратимся к самому смыслу понятия «светскость». Современные словари такого понятия не содержат, ближайшим к нему является слово «светский», которое обозначает нечто относящееся к свету (как части общества), или мирское, нецерковное. Словарь В. Даля говорит: «Светский, ко свету (миру) в разных значениях относящийся, земной, мирской, суетный; или гражданский». В статье «Образование» Большой Советской Энциклопедии светский характер образования трактуется как «исключающий влияние религии». Несовместимость с религией характерна для всех этих толкований. Однако именно здесь и возникает ряд недоумений и противоречий, особенно при анализе других принципов жизни государства и образования и сопоставлении их с принципом светск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пример, во вступительной части Конституции декларируется: «Мы, многонациональный народ Российской Федерации, соединенные общей судьбой на своей земле.., сохраняя исторически сложившееся государственное единство... чтя память предков, передавших нам любовь и уважение к Отечеству, веру в добро и справедливость... принимаем Конституцию Российской Федерац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, мы действительно «соединены общей судьбой на своей земле». И мы стараемся развить и укрепить в детях наших честность. А честный взгляд на нашу русскую историю говорит о том, что вся она пронизана дыханием Православия, это общеизвестно. Мы знаем, что именно Православная Церковь духовно окормляет русский нар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сомненно, жили на Руси и иностранцы, и инородцы, но и они, уважая русскую культуру и мощь, не могли не видеть и не считаться с ее источником - верой Православной. Важно также отметить, что Русь - в противоположность «цивилизованной» Европе - не знала ни религиозных войн, ни ужасов инквизиции, ни примеров резни, подобных «Варфоломеевской ночи». Именно Православная вера гарантировала на Руси взаимоуважение и стабильность в отношениях между религи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тересные мысли возникают из сопоставления 13-й и 14-й статей Конституции. Пункт 4 ст. 13: «Общественные объединения равны перед законом», п. 2 ст. 14: «Религиозные объединения отделены от государства и равны перед законом». Но религиозные объединения - часть общества, они по сути также являются общественными объединениями. Тем не менее получается так, что какое-нибудь общество геев (гомосексуалистов), например, не отделено от государства, а община православного храма - отделена. Тогда возникает вопрос: а что это за государство, которое боится Церкви и дружит с геям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ратимся теперь к закону «Об образовании». В той же ст. 2, где устанавливается светский характер образования, говорится также о «свободном развитии личности», «свободе и плюрализме», «любви к Родине, природе, семье», «защите и развитии национальных культур, культурных традиций и особенностей». Статья 14 определяет содержание образования. Оно должно обеспечить «формирование у обучающегося адекватной современному уровню знаний картины мира», «интеграцию личности в национальную и мировую культуру». Интересен также пункт 1 ст. 18: «Родители являются первыми педагогами. Они обязаны заложить основы физического, нравственного и интеллектуального развития личности ребенка в раннем детском возраст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веденные положения закона не противоречат ни религиозному, ни атеистическому воспитанию, а указание на любовь к Родине, на защиту культурных национальных традиций и особенностей в скрытой форме даже предполагает религиозный компонент образования, тем более, когда речь идет о формировании у человека адекватной картины мира, пронизанного духовными реалиями и связями. И тем не менее - закон предписывает «светскос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есмотря на то, что мы далеко ушли от идеалов и крайностей большевизма, идеологические штампы, видимо, продолжают работать, особенно если это выгодно тем силам, которые стремятся разрушить духовные традиции России. Вот, например, одно из решен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VIII</w:t>
      </w:r>
      <w:r>
        <w:rPr>
          <w:rFonts w:cs="Times New Roman"/>
          <w:bCs w:val="false"/>
          <w:color w:val="000000"/>
          <w:sz w:val="28"/>
          <w:szCs w:val="21"/>
        </w:rPr>
        <w:t xml:space="preserve"> съезда РКП(б) 1919 года: «Государственная школа должна быть совершенно отделена от какой бы то ни было религии, и всякая попытка контрреволюционной пропаганды под видом религиозной проповеди должна пресекаться». Мы знаем, что контрреволюционная пропаганда усматривалась тогда буквально в каждом слове, сказанном в храме, и десятки тысяч священников и священнослужителей были уничтоже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пытаемся все же определить, что же такое «светскос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жет быть, это атеизм, безбожие? Скорее всего, нет. Ведь атеизм - это тоже вера, вера в небытие Бога, вера весьма жестокая, изобилующая языческими формами поклонения и кровавой нетерпимостью к инакомыслящим. Кроме того, атеизм как государственная политика и идеология себя не оправдал. История не знает полностью безрелигиозного общества или культуры. В духовно-нравственном плане атеизм непродуктивен и неконструктивен, поскольку делает грубую ошибку, вычеркивая из жизни духовные реал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если «светскость» - это некая всеядность, дескать, все веры хороши, поэтому, чтобы никого не обидеть, мы, педагоги, уйдем в сторону? Однако жизнь доказывает, что такой «стороны» нет и не может быть. Дети задают духовные вопросы, молодежь испытывает духовный голод; Эрмитаж, Третьяковская галерея, Русский музей полны произведениями библейского содержания; иконы мироточат, возле них после молитв происходят исцеления, чудеса; и каждый год на православную Пасху в Иерусалиме сходит с неба Благодатный Ого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жет быть, в «светскости» выражена сомнительная попытка как бы «встать выше религий»? Конечно, нет предела человеческой гордыне, но такая попытка очень напоминает судьбу ангела света, попытавшегося стать «выше Бог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видим, анализ понятия «светскости» с разных сторон приводит к выводу, что это понятие - бессодержательно. Некоторые говорят о том, что если формально снять принцип светскости, не заменив его ничем, то в дело образования потоком хлынут маги, колдуны и сектанты. Впрочем, это уже делается, и довольно широко, и даже несмотря на декларируемый на бумаге принцип «светскост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начит «светскость» - истинный «пережиток прошлого», наследие ненависти воинствующих безбожников, своеобразная «раковая опухоль» внутри великого дела образования народа. Просто отменить его нельзя, необходимо заменить его на принцип православного образования, а еще точнее - образования православного, самодержавного, народн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- не просто страна, мы - Россия. Наш народ - не «народ вообще», а русский по культуре народ, но «нам внятно все: и острый галльский смысл, и сумрачный германский гений», и «за столом никто у нас не лишний». Наше образование - святое дело придания человеку образа Того, по Которому он сотвор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Юбилейный Архиерейский Собор Русской Православной Церкви 2000 года отмечал: «Школа есть посредник, который передает новым поколениям нравственные ценности, накопленные прежними веками. В этом деле школа и Церковь призваны к сотрудничеству. Образование, особенно адресованное детям и подросткам, призвано не только передавать информацию. Возгревание в юных сердцах устремленности к Истине, подлинного нравственного чувства, любви к ближним, к своему Отечеству, его истории и культуре должно стать задачей не в меньшей, а может быть, и в большей мере, чем преподавание знаний. С православной точки зрения желательно, чтобы вся система образования была построена на религиозных началах и основана на христианских ценностях. Тем не менее Церковь, следуя многовековой традиции, уважает светскую школу и готова строить свои взаимоотношения с ней, исходя из признания человеческой свободы. Церковь призвана и стремится содействовать школе в ее воспитательной миссии, ибо от духовного и нравственного облика человека зависит его вечное спасение, а также будущее отдельных наций и всего людского рода». Можно с удовлетворением отметить, что дело сближения образовательных структур с Православной Церковью, хотя и медленно, но движется. В некоторых вузах, как гражданских, так и военных, восстанавливаются и открываются заново православные храмы и часовни. Управления образования совместно с епархиями проводят конференции, чтения, семинары, круглые столы. Создан Координационный совет по взаимодействию Министерства образования РФ и Московской Патриархии РПЦ. Налицо существенное сближение армии и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ко было бы наивным считать, что в этом направлении все идет гладко и без помех. В последнее время нападки на Церковь со стороны либерально-демократических средств массовой информации прозападной ориентации усилились. Особенно в связи с письмом Министерства образования о разрешении преподавания в школах факультативно с согласия учеников и родителей «Основ православной культуры». С другой стороны, ширится поток атакующих наши школы наркодельцов, экстрасенсов, иеговистов, мормонов, сайентологов, сатанистов и прочих растл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Мы видим задачу в том, чтобы соединенными силами православной интеллигенции, педагогов, родителей и Церкви поставить заслон этим темным силам, спасти наших детей и освятить великое дело народного духовно-нравственного обра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</w:rPr>
        <w:t>Никита Иванович ПОЗДНЯКОВ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капитан 1 ранга запас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кандидат технических наук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дер. Горбунки,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Ленинградской об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6:11:00Z</dcterms:created>
  <dc:creator>721</dc:creator>
  <dc:description/>
  <dc:language>en-US</dc:language>
  <cp:lastModifiedBy>721</cp:lastModifiedBy>
  <dcterms:modified xsi:type="dcterms:W3CDTF">2003-02-12T17:12:00Z</dcterms:modified>
  <cp:revision>1</cp:revision>
  <dc:subject/>
  <dc:title>Пережиток прошлого – светскость </dc:title>
</cp:coreProperties>
</file>